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ing correction in sample_config.yam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