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grammatical fixes to the ACME v1 deprecation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