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documentation for the admin API to list all media in a room with respect to encrypted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