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rove code formatting and fix a few typos in docs. Contributed by @sumnerevans at Beep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