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 to the Room DAG concepts development document to clarify that we mark events as outliers because we don't have any state for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