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Proxy reverse proxy guide update to stop sending IPv4-mapped address to homeserver. Contributed by @villepe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