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ove incorrect prefixes in the worker documentation for some endpoi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