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sure the [Poetry cheat sheet](https://matrix-org.github.io/synapse/develop/development/dependencies.html) is available in the onlin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