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documentation for the Delete Group Admin API which no longer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