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instructions for running Complement with `gotestfmt`-formatted output loc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