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OpenTracing docs to reference the configuration manual rather than the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