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link to Redis pub/sub documentation in the workers documentation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