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missing quotes for wildcard domains in `federation_certificate_verification_whitelist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