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`turn-howto.md` with troubleshooting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