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rove example HAProxy config in the docs to properly handle host headers with port information. This is required for federation over port 443 to work cor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