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lit up the modules documentation and add examples for module develop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