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invalid YAML syntax in the example documentation for the `url_preview_accept_language` config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