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instances of `[example]{.title-ref}` in the upgrade documentation as a result of prior RST to Markdown con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