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 wording ("reference homeserver") in Synapse repository documentation. Contributed by @maxkrat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