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the sample config postgres user section to use `synapse_user` instead of `synapse` to align with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