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a complete documentation of the message retention policies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