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the section 'Configuration' in /docs/turn-howto.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