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a wording mistake in the sample configuration. Contributed by @bramvdnheuvel:nltrix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