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typo in User Admin API: unpind -&gt; unbi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