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images returned by the User List Media Admin API can include those generated by URL previe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