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`/_synapse/client` to the reverse proxy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