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ributor documentation now mentions script to run lin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