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`INSTALL.md` Email section to talk about `account_threepid_delegates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