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nformation regarding the various sources of, and expected contributions to, Synapse's documentation to `CONTRIBUTING.md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