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elegation example for caddy in the reverse proxy documentation. Contributed by @moritzdie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