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write the text of links to be clearer i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