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instructructions on installing Debian packages for release candi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