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 documentation to the `password_providers` config option. Add known password provider implementations to doc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