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small typo in the `metrics_flags` config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