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ed Authentik OpenID typo, added helpful note for troubleshooting. Contributed by @IronToo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