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rify the sample configuration for `stats` sett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