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 2 typographical errors in the *Log Contexts*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