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Azure AD in the OpenID Connect documentation. Contributed by pete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