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the filepath of Dex's example config and the link to Dex's Getting Started guide in the OpenID Connect do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