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nk the Synapse developer room to the development section in the doc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