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grate documentation `docs/admin_api/event_reports` to mark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