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SSO logins and media_repository wor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