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source install documentation to mention platform prerequisites before the source install ste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