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vertise https://matrix-org.github.io/synapse docs in README and CONTRIBUTING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