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larify documentation around SSO mapping providers generating unique IDs and localpar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