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a typo in the configuration example for purge jobs in the sample configuration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