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more overriding the entire /etc folder of the container in docker-compose.yaml. Contributed by Fabian Mey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