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the formatting of the `push` section of the homeserver config file to better align with the [code style guidelines](https://github.com/matrix-org/synapse/blob/develop/docs/code_style.md#configuration-file-forma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