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`pip install` packages when extras are used to avoid shells interpreting bracket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