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the contributed documentation on managing synapse workers with systemd, and bring it into the core distrib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