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dditional reverse proxy example for Caddy v2. Contributed by Jeff Pee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