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the systemd worker service to check that the worker config file exists instead of silently failing. Contributed by David V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