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that contributors can sign off privately by e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