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ggest users of the Debian packages add configuration to `/etc/matrix-synapse/conf.d/` to prevent, upon upgrade, being asked to choose between their configuration and the maintainer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