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 the upgrade notes to [docs/upgrade.md](https://github.com/matrix-org/synapse/blob/develop/docs/upgrade.md) and convert them to mark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