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admin API documentation on undoing room dele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