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vert CONTRIBUTING.rst to markdown (among other small fixe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