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worker docs to point `/publicised_groups` API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