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itial infrastructure for rendering Synapse documentation with md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